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7200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STIWAL CYWILIZACJI I SZTUKI MEDI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mediatravel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0"/>
          <w:szCs w:val="20"/>
        </w:rPr>
        <w:t>MEDIATRAVEL -  FESTIWAL CYWILIZACJI I SZTUKI MEDI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STARSZY W POLSCE FESTIWAL PODRÓŻNICZY, ROK POWSTANIA – 1999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YNY W POLSCE FESTIWAL MEDIÓW PODRÓŻNICZ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TIŻOWE NAGRODY DLA STACJI TELEWIZYJNYCH I RADIOW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KURSY: WYPRAWA ROKU I KSIĄŻKA PODRÓŻNICZA ROK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IAZDY ŚWIATOWEGO FORMATU i PLEJADA GWIAZD Z POLSKI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WYSTAWA WYDAWNICTW I PUBLIKACJI PODRÓŻNICZ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CERT MUZYCZN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WYSTAWY FOTOGRAFICZNE, PROJEKCJE FILMÓW, SPOTKANIA, PREZENTACJ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 AUSPICJAMI NAJWIĘKSZYCH STACJI TELEWIZYJNYCH, RADIOWYCH, INTERNETOWYCH, DRUKOWANY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MEDIATRAVEL </w:t>
      </w:r>
      <w:r>
        <w:rPr>
          <w:rFonts w:cs="Arial" w:ascii="Arial" w:hAnsi="Arial"/>
          <w:sz w:val="20"/>
          <w:szCs w:val="20"/>
        </w:rPr>
        <w:t>– FESTIWAL ODKRYWCÓW I PODRÓŻNI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termin festiwalu: Łódź, 5-6 października 2018 r., EC1- Łódź Miasto Kultury, ul. Targowa 1/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stiwal   MEDIATRAVEL   to   podróż   po   mediach,   których   twórcy   są   zainspirowani   światem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 w   szczególności:   człowiekiem,   społecznością   i   środowiskiem,   w   którym   żyje,  konflikta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problemami społecznymi, obyczajami i zwyczajami ludzi, zabytkami, a także całą dziedziną współczesności- czyli tym wszystkim, co człowieka otacza. Ważnym akcentem Festiwalu będzie 100. Rocznica odzyskania niepodległości przez Polsk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stiwal Mediatravel posiada formułę konkursu w 6 kategoriach: film, programy TV, fotografia, radio, internet, prasa. Nagrodą główną w każdej kategorii jest NAGRODA WORLD MEDIATRAVEL. Przyznawane   są   także   nagrody   honorowe -   Columbus   Awards za  całokształt  pracy   twórcz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biegłych latach taką nagrodę otrzymali m.in.: Ewa Rubinstein, Kazimierz Karabasz, Emil Kusturica, Richard Falco, Stanisław Szwarc- Bronikowski, prof. Michał Bogusławs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RAWA ROKU, to projekt, który powstał w roku 2011. Nagroda im. Stanisława Szwarc- Bronikowskiego   nazwana   ELDORADO   AWARDS,   uhonoruje   najbardziej   znamienne   wypraw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jdalsze zakątki świata podejmowane przez Polak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KA PODRÓŻNICZA ROKU obejmuje konkurs na książkę podróżniczą roku ( esej, reportaż, przewodnik, pamiętnik, album). Podobnie jak w przypadku Wyprawy Roku będą tutaj przyznane Nagrody im. Stanisława Szwarc- Bronikowskiego „Eldorado Awards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stiwal   to  przede  wszystkim  spotkania  ze znanymi podróżnikami i odkrywcami, to historia wypraw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ekspedycji podejmowanych w najdalsze zakątki świata. W tym roku w ramach cyklu pod nazwą PODRÓŻE W NAJDALSZE ZAKĄTKI ŚWIATA  gośćmi Festiwalu będą m.in.: Dariusz Załuski oraz Piotr Tomala, którzy zaprezentują projekt wyprawy na Nanda Devi East w 80-lecie pierwszego polskiego wejścia na szczyt góry. </w:t>
      </w:r>
      <w:r>
        <w:rPr>
          <w:rFonts w:cs="Arial" w:ascii="Arial" w:hAnsi="Arial"/>
          <w:sz w:val="20"/>
          <w:szCs w:val="20"/>
          <w:shd w:fill="FFFFFF" w:val="clear"/>
        </w:rPr>
        <w:t>2 lipca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1939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roku pierwszego wejścia na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Nanda Devi East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7434 m dokonali Polacy: Jakub Bujak i Janusz Klarne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CYKLU FILMOWEGO gośćmi Festiwalu będą m.in.: Zdzisław Cozac – reżyser i autor serii filmów pod nazwą „Początki Państwa Polskiego”,  Marcin Jamkowski, autor filmu pt. Nurek oraz Waldemar Czechowski, który zaprezentuje swój najnowszy film pt. Piłsudski Bronisław-zesłaniec, etnograf, patrio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Autorami WYSTAW FOTOGRAFICZNYCH będą m.in.: Jan Gać-członek ekskluzywnego The Explorers Club’u z siedzibą w Nowym Jorku, autor cyklu zdjęć pod nazwą Park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Narodowy Yellowstone, Agata Kosmalska, autorka fotografii z Kuby oraz Mirosław Olszycki – autor wystawy fotografii pod nazwą Polacy z Ameryki Południowej.  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PROJEKT pod nazwą SZTUKA PRZETRWANIA zaprezentują m.in.: Jacek Pałkiewicz oraz Krzysztof Kwiatkowski, autorzy książek na temat survivalu oraz uczestnicy wypraw ekstremalnych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Nagrodę honorową Columbus Awards, za całokształt działalności otrzyma w tym roku Monika Rogozińska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ziennikarka, ratownik i przewodnik tatrzański, współorganizator zimowych ekspedycji na ośmiotysięczniki Nanga Parbat, Makalu, K2, autorka książek. 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W czasie Festiwalu będzie podejmowany temat korespondentów zagranicznych pracujących w Polsce Autorem panelu jest Ośrodek Debaty Międzynarodowej działający na Wydziale Studiów Międzynarodowych i Politologicznych Uniwersytetu Łódzkiego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drawing>
          <wp:inline distT="0" distB="0" distL="0" distR="0">
            <wp:extent cx="4318000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atravel.pl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9:00Z</dcterms:created>
  <dc:creator>MIREK</dc:creator>
  <dc:description/>
  <cp:keywords/>
  <dc:language>en-US</dc:language>
  <cp:lastModifiedBy>MIREK</cp:lastModifiedBy>
  <cp:lastPrinted>2015-09-22T18:36:00Z</cp:lastPrinted>
  <dcterms:modified xsi:type="dcterms:W3CDTF">2018-09-07T09:17:00Z</dcterms:modified>
  <cp:revision>7</cp:revision>
  <dc:subject/>
  <dc:title>Lista świadczeń MEDIATRAVEL</dc:title>
</cp:coreProperties>
</file>